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798955"/>
            <wp:effectExtent l="0" t="0" r="0" b="0"/>
            <wp:docPr id="1" name="300px-All_Gizah_Pyramids-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All_Gizah_Pyramids-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ирамиды в Ги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1590675"/>
            <wp:effectExtent l="0" t="0" r="0" b="0"/>
            <wp:docPr id="2" name="250px-Mentuhotep_Deir_el-Bahr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0px-Mentuhotep_Deir_el-Bahr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Заупокойный храм фараона Ментухотепа Второго.</w:t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rPr/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2858135" cy="1856740"/>
            <wp:effectExtent l="0" t="0" r="0" b="0"/>
            <wp:docPr id="3" name="300px-Luxor07%28js%2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00px-Luxor07%28js%2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Ворота Луксоркского храма</w:t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903730"/>
            <wp:effectExtent l="0" t="0" r="0" b="0"/>
            <wp:docPr id="4" name="300px-Abu_Simbel%2C_Ramesses_Temple%2C_front%2C_Egypt%2C_Oct_200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0px-Abu_Simbel%2C_Ramesses_Temple%2C_front%2C_Egypt%2C_Oct_200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Фасад храма Рамзеса I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All_Gizah_Pyramids-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u.wikipedia.org/wiki/&#1060;&#1072;&#1081;&#1083;:Mentuhotep_Deir_el-Bahr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u.wikipedia.org/wiki/&#1060;&#1072;&#1081;&#1083;:Luxor07(js)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ru.wikipedia.org/wiki/&#1060;&#1072;&#1081;&#1083;:Abu_Simbel,_Ramesses_Temple,_front,_Egypt,_Oct_2004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5:00Z</dcterms:created>
  <dc:creator>студент</dc:creator>
  <dc:description/>
  <cp:keywords/>
  <dc:language>en-US</dc:language>
  <cp:lastModifiedBy>студент</cp:lastModifiedBy>
  <dcterms:modified xsi:type="dcterms:W3CDTF">2010-05-13T05:07:00Z</dcterms:modified>
  <cp:revision>1</cp:revision>
  <dc:subject/>
  <dc:title> </dc:title>
</cp:coreProperties>
</file>